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1994/10/05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x256 Block Copy for panic&amp;MACS�x��  Ver 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sented by</w:t>
        <w:tab/>
        <w:t>���l(���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엝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ic��MACS�̃f�[�^����Ă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*256dot�P�ʂł̉�ʂ̃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</w:t>
      </w:r>
      <w:r>
        <w:rPr/>
        <w:t>鎖���</w:t>
      </w:r>
      <w:r>
        <w:rPr/>
        <w:t>p�ɂł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̨����</w:t>
      </w:r>
      <w:r>
        <w:rPr/>
        <w:t>ި�</w:t>
      </w:r>
      <w:r>
        <w:rPr/>
        <w:t>ł��</w:t>
      </w:r>
      <w:r>
        <w:rPr>
          <w:rtl w:val="true"/>
        </w:rPr>
        <w:t>܂��܂</w:t>
      </w:r>
      <w:r>
        <w:rPr/>
        <w:t>��</w:t>
      </w:r>
      <w:r>
        <w:rPr/>
        <w:t>Ă�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Ɨʂ������̂� Tool �ɂ��Ă��</w:t>
      </w:r>
      <w:r>
        <w:rPr>
          <w:rtl w:val="true"/>
        </w:rPr>
        <w:t>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Ȃ��Ŏ�s����ƈȉ��̂</w:t>
      </w:r>
      <w:r>
        <w:rPr/>
        <w:t>悤�</w:t>
      </w:r>
      <w:r>
        <w:rPr/>
        <w:t>ȊȈՃw���v���o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蔲���</w:t>
      </w:r>
      <w:r>
        <w:rPr/>
        <w:t>Ž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bcopy [-s]nm (n,m:0-3)          �Ή����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&gt; m �� VG_RAM�� copy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��</w:t>
      </w:r>
      <w:r>
        <w:rPr>
          <w:rtl w:val="true"/>
        </w:rPr>
        <w:t>߼</w:t>
      </w:r>
      <w:r>
        <w:rPr/>
        <w:t>�</w:t>
      </w:r>
      <w:r>
        <w:rPr/>
        <w:t>݂</w:t>
      </w:r>
      <w:r>
        <w:rPr/>
        <w:t>œ�</w:t>
      </w:r>
      <w:r>
        <w:rPr/>
        <w:t>ꊷ��</w:t>
      </w:r>
      <w:r>
        <w:rPr/>
        <w:t>(SWAP)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 bcopy 02   (0,0)-(255,255)��(0,256)-(255,511)��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py -s13 (255,0)-(511,255)��(256,256)-(511,511)���</w:t>
      </w:r>
      <w:r>
        <w:rPr/>
        <w:t>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*512�̒���(n,m:0-3)�͉��̂</w:t>
      </w:r>
      <w:r>
        <w:rPr/>
        <w:t>悤�</w:t>
      </w:r>
      <w:r>
        <w:rPr/>
        <w:t>ɑΉ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  255   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�O  *  �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�Q  *  �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1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ged���̺��</w:t>
      </w:r>
      <w:r>
        <w:rPr>
          <w:rtl w:val="true"/>
        </w:rPr>
        <w:t>۾</w:t>
      </w:r>
      <w:r>
        <w:rPr/>
        <w:t>���</w:t>
      </w:r>
      <w:r>
        <w:rPr/>
        <w:t>mint����°</w:t>
      </w:r>
      <w:r>
        <w:rPr>
          <w:rtl w:val="true"/>
        </w:rPr>
        <w:t>ق</w:t>
      </w:r>
      <w:r>
        <w:rPr/>
        <w:t>ɒ�`���Ă����ƕ</w:t>
      </w:r>
      <w:r>
        <w:rPr/>
        <w:t>֗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��o��ƃw���v��\������͎̂d�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^�t�F�C�X���_�T�_�T�Ȃ̂�d�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���&amp;mion�ɂȂ�Ă���Ɛ��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USEMD���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͂��������Ȃ̂Ŋ��</w:t>
      </w:r>
      <w:r>
        <w:rPr>
          <w:rtl w:val="true"/>
        </w:rPr>
        <w:t>ق</w:t>
      </w:r>
      <w:r>
        <w:rPr/>
        <w:t>��</w:t>
      </w:r>
      <w:r>
        <w:rPr/>
        <w:t>Ă���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Ɍ��^��Ƃǂ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Ȃ���\�[�X��MIRO���̂����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͊</w:t>
      </w:r>
      <w:r>
        <w:rPr/>
        <w:t>�</w:t>
      </w:r>
      <w:r>
        <w:rPr/>
        <w:t>{�I�Ɏ��R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panic��MACS����Ȃ��l�ɂ͖��p�̒�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nic BBS(pani0015)</w:t>
        <w:tab/>
        <w:t>���l(���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